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                                             </w:t>
      </w:r>
      <w:r>
        <w:rPr>
          <w:i/>
        </w:rPr>
        <w:t>miejscowość, data</w:t>
      </w:r>
    </w:p>
    <w:p>
      <w:pPr>
        <w:pStyle w:val="Normal"/>
        <w:rPr/>
      </w:pPr>
      <w:r>
        <w:rPr/>
        <w:t xml:space="preserve">                   </w:t>
      </w:r>
      <w:r>
        <w:rPr>
          <w:i/>
        </w:rPr>
        <w:t>imię i nazwis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miejscowość, numer działki, obrę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dres do doręczeń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.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PAŃSTWOWY INSTYTUT GEOLOGICZNY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28"/>
          <w:szCs w:val="28"/>
        </w:rPr>
        <w:t>00-975 Warszawa, ul. Rakowiecka 4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Dotyczy</w:t>
      </w:r>
      <w:r>
        <w:rPr/>
        <w:t xml:space="preserve">:                  </w:t>
      </w:r>
    </w:p>
    <w:p>
      <w:pPr>
        <w:pStyle w:val="Normal"/>
        <w:rPr/>
      </w:pPr>
      <w:r>
        <w:rPr/>
        <w:t xml:space="preserve">DGiKGe-4770-30/6399/08/KO </w:t>
      </w:r>
    </w:p>
    <w:p>
      <w:pPr>
        <w:pStyle w:val="Normal"/>
        <w:rPr/>
      </w:pPr>
      <w:r>
        <w:rPr/>
        <w:t xml:space="preserve"> </w:t>
      </w:r>
      <w:r>
        <w:rPr/>
        <w:t xml:space="preserve">DGiKGe-4770-33/7196/08/KO                                                </w:t>
      </w:r>
    </w:p>
    <w:p>
      <w:pPr>
        <w:pStyle w:val="Heading2"/>
        <w:spacing w:before="28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u w:val="single"/>
        </w:rPr>
        <w:t>W N I O S E K</w:t>
      </w:r>
    </w:p>
    <w:p>
      <w:pPr>
        <w:pStyle w:val="Heading2"/>
        <w:spacing w:before="280" w:after="0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O wszczęcie rozprawy administracyjnej w trybie art. 89 § 1 i § 2 KPA wobec wad faktycznych i prawnych dotyczących wszczęcia procedury o udzielenie spółce KWB Adamów SA koncesji na rozpoznanie złóż węgla brunatnego w Gminie Zgierz, woj. łódzkie  na podstawie art. 107 § 3 KPA</w:t>
      </w:r>
    </w:p>
    <w:p>
      <w:pPr>
        <w:pStyle w:val="Heading2"/>
        <w:spacing w:before="280" w:after="0"/>
        <w:jc w:val="both"/>
        <w:rPr>
          <w:b w:val="false"/>
          <w:b w:val="false"/>
          <w:sz w:val="2"/>
          <w:szCs w:val="2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Ja  niżej podpisany(a), posiadający  prawo  do  nieruchomości gruntowej położonej w ....................................., o numerze KW ................., działka nr ..................., z obrębu ..................... o łącznej powierzchni ........... ha  i  mający(a)  interes  prawny  w rozumieniu  art. 28  KPA  jako   wnioskodawca,  w   celu   ochrony  swojej  własności stwierdzam  naruszenie  art. 20  Konstytucji RP.  </w:t>
      </w:r>
    </w:p>
    <w:p>
      <w:pPr>
        <w:pStyle w:val="Heading2"/>
        <w:spacing w:before="2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nadto  spółka  KWB  Adamów  SA  ubiegająca  się  o  koncesję  na  rozpoznanie złóż węgla brunatnego nie ma tytułu prawnego do przestrzeni objętej przedmiotową działalnością koncesyjną.</w:t>
      </w:r>
    </w:p>
    <w:p>
      <w:pPr>
        <w:pStyle w:val="Heading2"/>
        <w:spacing w:before="280" w:after="0"/>
        <w:jc w:val="both"/>
        <w:rPr/>
      </w:pPr>
      <w:r>
        <w:rPr>
          <w:b w:val="false"/>
          <w:sz w:val="28"/>
          <w:szCs w:val="28"/>
        </w:rPr>
        <w:t>Rozległy charakter oddziaływania na środowisko w zakresie ochrony powietrza, ochrony wód powierzchniowych oraz ochrony wód podziemnych wymaga właściwego, zintegrowanego operatu środowiskowego. Wniosek KWB Adamów SA do Ministerstwa Środowiska o udzielenie koncesji na rozpoznanie złóż węgla brunatnego takiego elementu nie zawiera, co rażąco narusza zasady dotyczące dokumentacji geologicznej.</w:t>
      </w:r>
    </w:p>
    <w:p>
      <w:pPr>
        <w:pStyle w:val="Heading2"/>
        <w:spacing w:before="2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 tym stanie rzeczy udzielenie KWB Adamów SA koncesji na rozpoznanie złóż węgla brunatnego narusza wymagania ochrony środowiska w rozumieniu art. 26 ustawy Prawo Geologiczne i Górnicze.</w:t>
      </w:r>
    </w:p>
    <w:p>
      <w:pPr>
        <w:pStyle w:val="Heading2"/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i/>
        </w:rPr>
        <w:t>podpis wnioskodawcy</w:t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55:00Z</dcterms:created>
  <dc:creator>private</dc:creator>
  <dc:description/>
  <cp:keywords/>
  <dc:language>en-US</dc:language>
  <cp:lastModifiedBy>user</cp:lastModifiedBy>
  <cp:lastPrinted>2009-01-19T12:04:00Z</cp:lastPrinted>
  <dcterms:modified xsi:type="dcterms:W3CDTF">2009-01-19T11:27:00Z</dcterms:modified>
  <cp:revision>5</cp:revision>
  <dc:subject/>
  <dc:title>                                                                                                        </dc:title>
</cp:coreProperties>
</file>