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                                             </w:t>
      </w:r>
      <w:r>
        <w:rPr>
          <w:i/>
        </w:rPr>
        <w:t>miejscowość, data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miejscowość, numer działki, obrę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res do doręczeń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</w:r>
    </w:p>
    <w:p>
      <w:pPr>
        <w:pStyle w:val="Normal"/>
        <w:ind w:left="5664" w:firstLine="708"/>
        <w:rPr>
          <w:u w:val="single"/>
        </w:rPr>
      </w:pPr>
      <w:r>
        <w:rPr>
          <w:b/>
        </w:rPr>
        <w:t xml:space="preserve">  </w:t>
      </w:r>
      <w:r>
        <w:rPr>
          <w:b/>
        </w:rPr>
        <w:t>URZĄD GMINY ZGIERZ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95-100 Zgierz, ul. Łęczycka 4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Dotyczy:  </w:t>
      </w:r>
      <w:r>
        <w:rPr>
          <w:b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DGiKGe-4770-30/6399/08/KO</w:t>
      </w:r>
    </w:p>
    <w:p>
      <w:pPr>
        <w:pStyle w:val="Normal"/>
        <w:rPr/>
      </w:pPr>
      <w:r>
        <w:rPr/>
        <w:t>DGiKGe-4770-33/7196/08/KO</w:t>
      </w:r>
    </w:p>
    <w:p>
      <w:pPr>
        <w:pStyle w:val="Heading2"/>
        <w:spacing w:before="28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u w:val="single"/>
        </w:rPr>
        <w:t>W N I O S E K</w:t>
      </w:r>
    </w:p>
    <w:p>
      <w:pPr>
        <w:pStyle w:val="Heading2"/>
        <w:spacing w:before="280" w:after="0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sz w:val="28"/>
          <w:szCs w:val="28"/>
        </w:rPr>
        <w:t>O wszczęcie rozprawy administracyjnej w trybie art. 89 § 1 i § 2 KPA wobec wad faktycznych i prawnych dotyczących wszczęcia procedury o udzielenie spółce KWB Adamów SA koncesji na rozpoznanie złóż węgla brunatnego w Gminie Zgierz, woj. łódzkie  na podstawie art. 107 § 3 KPA</w:t>
      </w:r>
    </w:p>
    <w:p>
      <w:pPr>
        <w:pStyle w:val="Heading2"/>
        <w:spacing w:before="280" w:after="0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Ja  niżej podpisany(a),  posiadający  prawo  do  nieruchomości gruntowej położonej w ....................................., o numerze KW ................., działka nr ..................., z obrębu ..................... o łącznej powierzchni ........... ha  i  mający(a)  interes  prawny  w rozumieniu  art. 28  KPA   jako   wnioskodawca,  w  celu    ochrony   swojej   własności stwierdzam  naruszenie  art. 20  Konstytucji RP.  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nadto  spółka  KWB  Adamów  SA  ubiegająca  się  o  koncesję  na  rozpoznanie złóż węgla brunatnego nie ma tytułu prawnego do przestrzeni objętej przedmiotową działalnością koncesyjną.</w:t>
      </w:r>
    </w:p>
    <w:p>
      <w:pPr>
        <w:pStyle w:val="Heading2"/>
        <w:spacing w:before="280" w:after="0"/>
        <w:jc w:val="both"/>
        <w:rPr/>
      </w:pPr>
      <w:r>
        <w:rPr>
          <w:b w:val="false"/>
          <w:sz w:val="28"/>
          <w:szCs w:val="28"/>
        </w:rPr>
        <w:t>Rozległy charakter oddziaływania na środowisko w zakresie ochrony powietrza, ochrony wód powierzchniowych oraz ochrony wód podziemnych wymaga właściwego, zintegrowanego operatu środowiskowego. Wniosek KWB Adamów SA do Ministerstwa Środowiska o udzielenie koncesji na rozpoznanie złóż węgla brunatnego takiego elementu nie zawiera, co rażąco narusza zasady dotyczące dokumentacji geologicznej.</w:t>
      </w:r>
    </w:p>
    <w:p>
      <w:pPr>
        <w:pStyle w:val="Heading2"/>
        <w:spacing w:before="2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 tym stanie rzeczy udzielenie KWB Adamów SA koncesji na rozpoznanie złóż węgla brunatnego narusza wymagania ochrony środowiska w rozumieniu art. 26 ustawy Prawo Geologiczne i Górnicz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i/>
        </w:rPr>
        <w:t>podpis wnioskodawcy</w:t>
      </w:r>
    </w:p>
    <w:sectPr>
      <w:type w:val="nextPage"/>
      <w:pgSz w:w="11906" w:h="16838"/>
      <w:pgMar w:left="1080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3:00Z</dcterms:created>
  <dc:creator>private</dc:creator>
  <dc:description/>
  <cp:keywords/>
  <dc:language>en-US</dc:language>
  <cp:lastModifiedBy>user</cp:lastModifiedBy>
  <cp:lastPrinted>2009-01-19T12:02:00Z</cp:lastPrinted>
  <dcterms:modified xsi:type="dcterms:W3CDTF">2009-01-19T11:28:00Z</dcterms:modified>
  <cp:revision>5</cp:revision>
  <dc:subject/>
  <dc:title>                                                                                                        </dc:title>
</cp:coreProperties>
</file>